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ind w:left="0" w:hanging="0"/>
        <w:outlineLvl w:val="0"/>
        <w:rPr>
          <w:rFonts w:ascii="Arial" w:hAnsi="Arial" w:cs="Arial"/>
          <w:b/>
          <w:b/>
        </w:rPr>
      </w:pPr>
      <w:r>
        <w:rPr>
          <w:rFonts w:cs="Arial" w:ascii="Arial" w:hAnsi="Arial"/>
          <w:b/>
        </w:rPr>
        <w:t>CENTRE NATIONAL DE LA RECHERCHE SCIENTIFIQUE</w:t>
      </w:r>
    </w:p>
    <w:p>
      <w:pPr>
        <w:pStyle w:val="Normal"/>
        <w:spacing w:lineRule="atLeast" w:line="24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CS 70071</w:t>
      </w:r>
    </w:p>
    <w:p>
      <w:pPr>
        <w:pStyle w:val="Normal"/>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ind w:right="-11" w:hanging="0"/>
        <w:jc w:val="both"/>
        <w:rPr>
          <w:rFonts w:ascii="Arial" w:hAnsi="Arial" w:cs="Arial"/>
          <w:b/>
          <w:b/>
          <w:bCs/>
        </w:rPr>
      </w:pPr>
      <w:bookmarkStart w:id="0" w:name="_Hlk191983974"/>
      <w:bookmarkEnd w:id="0"/>
      <w:r>
        <w:rPr>
          <w:rFonts w:cs="Arial" w:ascii="Arial" w:hAnsi="Arial"/>
          <w:b/>
          <w:bCs/>
        </w:rPr>
        <w:t>Fabrication et fourniture des optiques, des bras structuraux du prototype de caméra NIR et collage des lentilles pour le compte Laboratoire d'Astrophysique de Marseille (LAM) – UMR7326 du CNRS.</w:t>
      </w:r>
    </w:p>
    <w:p>
      <w:pPr>
        <w:pStyle w:val="Normal"/>
        <w:ind w:right="-11"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Start w:id="1" w:name="_Hlk191983974"/>
      <w:bookmarkStart w:id="2" w:name="_Hlk191983974"/>
      <w:bookmarkEnd w:id="2"/>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251995322"/>
      <w:bookmarkStart w:id="4" w:name="__Fieldmark__0_125199532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251995322"/>
      <w:bookmarkStart w:id="6" w:name="__Fieldmark__1_125199532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251995322"/>
      <w:bookmarkStart w:id="8" w:name="__Fieldmark__2_1251995322"/>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251995322"/>
      <w:bookmarkStart w:id="10" w:name="__Fieldmark__3_125199532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251995322"/>
      <w:bookmarkStart w:id="12" w:name="__Fieldmark__4_125199532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251995322"/>
      <w:bookmarkStart w:id="14" w:name="__Fieldmark__5_125199532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251995322"/>
      <w:bookmarkStart w:id="16" w:name="__Fieldmark__6_125199532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251995322"/>
      <w:bookmarkStart w:id="18" w:name="__Fieldmark__7_125199532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251995322"/>
      <w:bookmarkStart w:id="20" w:name="__Fieldmark__8_125199532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251995322"/>
      <w:bookmarkStart w:id="22" w:name="__Fieldmark__9_125199532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251995322"/>
      <w:bookmarkStart w:id="24" w:name="__Fieldmark__10_125199532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251995322"/>
      <w:bookmarkStart w:id="26" w:name="__Fieldmark__11_125199532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2025/0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0:00Z</dcterms:created>
  <dc:creator>BOUVIER-VITAL ISABELLE</dc:creator>
  <dc:description/>
  <cp:keywords/>
  <dc:language>en-US</dc:language>
  <cp:lastModifiedBy>Anne-Marie D'Amico</cp:lastModifiedBy>
  <cp:lastPrinted>2016-11-02T14:51:00Z</cp:lastPrinted>
  <dcterms:modified xsi:type="dcterms:W3CDTF">2025-10-15T07:14:00Z</dcterms:modified>
  <cp:revision>11</cp:revision>
  <dc:subject/>
  <dc:title/>
</cp:coreProperties>
</file>